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й кабель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й кабель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 заданием, спецификацией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 заданием, спецификацией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 лет со дня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, адреса поставки указаны в Приложении №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2</w:t>
            </w:r>
            <w:r>
              <w:rPr/>
              <w:t>0.09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43 987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вгуста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сен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8-25T15:57:00Z</cp:lastPrinted>
  <dcterms:modified xsi:type="dcterms:W3CDTF">2014-08-25T09:58:00Z</dcterms:modified>
  <cp:revision>40</cp:revision>
  <dc:subject/>
  <dc:title> </dc:title>
</cp:coreProperties>
</file>